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:3</w:t>
      </w:r>
    </w:p>
    <w:p>
      <w:pPr>
        <w:pStyle w:val="Normal"/>
        <w:widowControl/>
        <w:jc w:val="center"/>
        <w:rPr/>
      </w:pPr>
      <w:r>
        <w:rPr>
          <w:rFonts w:cs="宋体;SimSun" w:ascii="宋体;SimSun" w:hAnsi="宋体;SimSun"/>
          <w:b/>
          <w:color w:val="000000"/>
          <w:w w:val="90"/>
          <w:sz w:val="44"/>
          <w:szCs w:val="44"/>
        </w:rPr>
        <w:t>“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自立自强 励志成才 报效祖国</w:t>
      </w:r>
      <w:r>
        <w:rPr>
          <w:rFonts w:ascii="宋体;SimSun" w:hAnsi="宋体;SimSun" w:cs="宋体;SimSun"/>
          <w:b/>
          <w:color w:val="000000"/>
          <w:w w:val="90"/>
          <w:sz w:val="44"/>
          <w:szCs w:val="44"/>
        </w:rPr>
        <w:t>”</w:t>
      </w:r>
    </w:p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color w:val="000000"/>
          <w:w w:val="90"/>
          <w:sz w:val="44"/>
          <w:szCs w:val="44"/>
        </w:rPr>
        <w:t>演讲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比赛评分规则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方正小标宋简体" w:cs="宋体;SimSun" w:ascii="方正小标宋简体" w:hAnsi="方正小标宋简体"/>
          <w:b/>
          <w:bCs/>
          <w:color w:val="000000"/>
          <w:kern w:val="0"/>
          <w:sz w:val="28"/>
          <w:szCs w:val="28"/>
        </w:rPr>
      </w:r>
    </w:p>
    <w:tbl>
      <w:tblPr>
        <w:tblW w:w="82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95"/>
        <w:gridCol w:w="985"/>
      </w:tblGrid>
      <w:tr>
        <w:trPr>
          <w:trHeight w:val="3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评分内容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评分标准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满分</w:t>
            </w:r>
          </w:p>
        </w:tc>
      </w:tr>
      <w:tr>
        <w:trPr>
          <w:trHeight w:val="536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演讲内容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紧扣主题、鲜明生动、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8"/>
                <w:szCs w:val="28"/>
              </w:rPr>
              <w:t>健康向上（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8"/>
                <w:szCs w:val="28"/>
              </w:rPr>
              <w:t>分）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0</w:t>
            </w:r>
          </w:p>
        </w:tc>
      </w:tr>
      <w:tr>
        <w:trPr>
          <w:trHeight w:val="541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联系实际、贴近生活、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8"/>
                <w:szCs w:val="28"/>
              </w:rPr>
              <w:t>见解独到（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8"/>
                <w:szCs w:val="28"/>
              </w:rPr>
              <w:t>分）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结构清晰、完整、富有新意（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8"/>
                <w:szCs w:val="28"/>
              </w:rPr>
              <w:t>分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思维敏捷、逻辑严谨（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8"/>
                <w:szCs w:val="28"/>
              </w:rPr>
              <w:t>分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演讲内容原创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无大面积抄袭。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分）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言语表达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发音标准，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8"/>
                <w:szCs w:val="28"/>
              </w:rPr>
              <w:t>声音洪亮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、口齿清晰（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8"/>
                <w:szCs w:val="28"/>
              </w:rPr>
              <w:t>分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0</w:t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用词恰当、准确简明、无语法错误（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8"/>
                <w:szCs w:val="28"/>
              </w:rPr>
              <w:t>分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表达流畅、无停顿、语速适中（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8"/>
                <w:szCs w:val="28"/>
              </w:rPr>
              <w:t>分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台风仪表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服装得体，仪表大方（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8"/>
                <w:szCs w:val="28"/>
              </w:rPr>
              <w:t>分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5</w:t>
            </w:r>
          </w:p>
        </w:tc>
      </w:tr>
      <w:tr>
        <w:trPr>
          <w:trHeight w:val="48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精神饱满，表情自然（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8"/>
                <w:szCs w:val="28"/>
              </w:rPr>
              <w:t>分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富有激情，感染力强（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8"/>
                <w:szCs w:val="28"/>
              </w:rPr>
              <w:t>分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肢体语言使用恰当，感情处理得当（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8"/>
                <w:szCs w:val="28"/>
              </w:rPr>
              <w:t>分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演讲时间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时间把握准确（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8"/>
                <w:szCs w:val="28"/>
              </w:rPr>
              <w:t>分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5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合计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分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48:00Z</dcterms:created>
  <dc:creator>HP</dc:creator>
  <dc:description/>
  <cp:keywords/>
  <dc:language>en-US</dc:language>
  <cp:lastModifiedBy>AHNUCCY</cp:lastModifiedBy>
  <dcterms:modified xsi:type="dcterms:W3CDTF">2025-04-07T00:52:00Z</dcterms:modified>
  <cp:revision>4</cp:revision>
  <dc:subject/>
  <dc:title>附件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